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5"/>
                <w:szCs w:val="25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 xml:space="preserve">     </w:t>
            </w:r>
            <w:r>
              <w:rPr>
                <w:sz w:val="25"/>
                <w:szCs w:val="25"/>
                <w:u w:val="single"/>
              </w:rPr>
              <w:t xml:space="preserve">24 октября 2025 г.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№  </w:t>
            </w:r>
            <w:r>
              <w:rPr>
                <w:sz w:val="25"/>
                <w:szCs w:val="25"/>
              </w:rPr>
              <w:t>150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39" w:hanging="0"/>
        <w:jc w:val="both"/>
        <w:rPr/>
      </w:pPr>
      <w:bookmarkStart w:id="0" w:name="_Hlk190688765"/>
      <w:bookmarkEnd w:id="0"/>
      <w:r>
        <w:rPr>
          <w:sz w:val="25"/>
          <w:szCs w:val="25"/>
        </w:rPr>
        <w:t>Об установлении публичного сервитута</w:t>
      </w:r>
    </w:p>
    <w:p>
      <w:pPr>
        <w:pStyle w:val="Normal"/>
        <w:ind w:right="2839" w:hanging="0"/>
        <w:jc w:val="both"/>
        <w:rPr/>
      </w:pPr>
      <w:r>
        <w:rPr>
          <w:sz w:val="25"/>
          <w:szCs w:val="25"/>
        </w:rPr>
        <w:t xml:space="preserve">в порядке главы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7 Земельного кодекса</w:t>
      </w:r>
    </w:p>
    <w:p>
      <w:pPr>
        <w:pStyle w:val="Normal"/>
        <w:tabs>
          <w:tab w:val="clear" w:pos="708"/>
          <w:tab w:val="left" w:pos="4545" w:leader="none"/>
        </w:tabs>
        <w:ind w:right="2839" w:hanging="0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пользу АО</w:t>
        <w:tab/>
      </w:r>
    </w:p>
    <w:p>
      <w:pPr>
        <w:pStyle w:val="Normal"/>
        <w:ind w:right="2839" w:hanging="0"/>
        <w:jc w:val="both"/>
        <w:rPr/>
      </w:pPr>
      <w:r>
        <w:rPr>
          <w:sz w:val="25"/>
          <w:szCs w:val="25"/>
        </w:rPr>
        <w:t>«Транснефть-Север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1" w:name="_Hlk190688765"/>
      <w:bookmarkStart w:id="2" w:name="_Hlk190688765"/>
      <w:bookmarkEnd w:id="2"/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 соответствии с главой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</w:t>
      </w:r>
      <w:r>
        <w:rPr>
          <w:color w:val="000000"/>
          <w:sz w:val="25"/>
          <w:szCs w:val="25"/>
        </w:rPr>
        <w:t xml:space="preserve">«Печора», </w:t>
      </w:r>
      <w:r>
        <w:rPr>
          <w:sz w:val="25"/>
          <w:szCs w:val="25"/>
        </w:rPr>
        <w:t xml:space="preserve">с документацией по планировке территории (проект планировки и межевания территории), утверждённой Приказом Министерства энергетики Российской Федерации </w:t>
      </w:r>
      <w:r>
        <w:rPr>
          <w:color w:val="000000"/>
        </w:rPr>
        <w:t>от 03.09.2025 №207тд «Об утверждении документации по планировке территории для размещения объекта трубопроводного транспорта федерального значения «Магистральный нефтепровод «Уса-Ухта» (линейная часть). Замена трубы на участке 181,7-181,9 км переход через р. Дзёля-Каменка, Ду 700 мм. Реконструкция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новании ходатайства АО «Транснефть-Север» от 15.09.2025, опубликования на официальном сайте МР «Печора» - pechoraonline.ru, на информационном стенде администрации МР «Печора»,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фициальном сайте МО СП «Чикшино» и на информационных стендах на территории СП «Чикшино», рассмотрев схемы расположения границ публичного сервитута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5"/>
          <w:szCs w:val="25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>
          <w:strike/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1. </w:t>
      </w:r>
      <w:r>
        <w:rPr>
          <w:sz w:val="25"/>
          <w:szCs w:val="25"/>
        </w:rPr>
        <w:t>Установить публичный сервитут в отношении земель и земельных участков с целью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, реконструкции, ремонта объектов транспортной инфраструктуры федерального значения «Магистральный нефтепровод «Уса-Ухта» (линейная часть). Замена трубы на участке 181,7-181,9 км переход через р. Дзёля-Каменка, Ду 700 мм. Реконструкция», в соответствии с п. 2 ст. 39.37. Земельного кодекса РФ от 25.10.2001 № 136-ФЗ, сроком на 2 года 11 месяцев, в отношении земельных участков с кадастровыми номерами: 11:12:0000000:121, 11:12:0000000:122, 11:12:0000000:2803, 11:12:0000000:55, 11:12:0000000:56, в пользу АО «Транснефть-Север» (ОГРН 1021100730353, ИНН 1102016594)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. Срок, в течение которого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подпунктом 4 пункта 1 статьи 39.41 Земельного кодекса Российской Федерации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: 8 месяцев по земельным участкам, предоставленным или принадлежащим гражданам, юридическим лицам; 8 месяцев по земельным участкам государственной или муниципальной собственности, не предоставленным гражданам, юридическим лицам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4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 АО «Транснефть-Север»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6. Комитету по управлению муниципальной собственностью муниципального района «Печора» (Буралкина С.И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обладателю публичного сервитута – АО «Транснефть-Север»;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 xml:space="preserve">7. Отделу информационно-аналитической работы и информационных технологий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5"/>
          <w:szCs w:val="25"/>
        </w:rPr>
        <w:t>И.о. главы муниципального района «Печора» 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руководителя администрации                                                                          Г.С. Яковин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39:00Z</dcterms:created>
  <dc:creator>Zemel3</dc:creator>
  <dc:description/>
  <cp:keywords/>
  <dc:language>en-US</dc:language>
  <cp:lastModifiedBy>Пользователь</cp:lastModifiedBy>
  <cp:lastPrinted>2025-10-22T14:55:00Z</cp:lastPrinted>
  <dcterms:modified xsi:type="dcterms:W3CDTF">2025-10-31T09:12:00Z</dcterms:modified>
  <cp:revision>15</cp:revision>
  <dc:subject/>
  <dc:title/>
</cp:coreProperties>
</file>